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sz w:val="36"/>
        </w:rPr>
        <w:t>Notes for:</w:t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  <w:t>Kid Games With</w:t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48"/>
        </w:rPr>
        <w:t>Visual C# Express</w:t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54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right="-36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© Lou Tylee, 2007</w:t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E-Mail:  </w:t>
      </w:r>
      <w:hyperlink r:id="rId2">
        <w:r>
          <w:rPr>
            <w:rStyle w:val="InternetLink"/>
            <w:rFonts w:cs="Trebuchet MS" w:ascii="Trebuchet MS" w:hAnsi="Trebuchet MS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Web Site:  </w:t>
      </w:r>
      <w:hyperlink r:id="rId3">
        <w:r>
          <w:rPr>
            <w:rStyle w:val="InternetLink"/>
            <w:rFonts w:cs="Trebuchet MS" w:ascii="Trebuchet MS" w:hAnsi="Trebuchet MS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48"/>
        </w:rPr>
        <w:t>Kid Games With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48"/>
        </w:rPr>
        <w:t>Visual C# Express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b/>
          <w:sz w:val="32"/>
        </w:rPr>
        <w:t>Contents</w:t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</w:rPr>
        <w:t>1</w:t>
      </w:r>
      <w:r>
        <w:rPr>
          <w:rFonts w:cs="Trebuchet MS" w:ascii="Trebuchet MS" w:hAnsi="Trebuchet MS"/>
          <w:b/>
        </w:rPr>
        <w:t>.</w:t>
        <w:tab/>
      </w:r>
      <w:r>
        <w:rPr>
          <w:rFonts w:cs="Trebuchet MS" w:ascii="Trebuchet MS" w:hAnsi="Trebuchet MS"/>
          <w:b/>
          <w:sz w:val="28"/>
        </w:rPr>
        <w:t>Building Projects Using Visual C# Expres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troducing Kid Games With Visual C# Expres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equirements for Kid Games With Visual C# Expres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troducing Visual C# Express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Structure of a Visual C# Express Project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Steps in Developing a Visual C# Express Project</w:t>
        <w:tab/>
        <w:t>1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Starting Visual C# Expres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Visual C# Express Integrated Development Environment (IDE)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rawing the User Interface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etting Properties of Controls at Design Time</w:t>
        <w:tab/>
        <w:t>1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etting Properties at Run Time</w:t>
        <w:tab/>
        <w:t>1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How Names are Used in Control Events</w:t>
        <w:tab/>
        <w:t>1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Use of the Form Name Property</w:t>
        <w:tab/>
        <w:t>1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Writing Code</w:t>
        <w:tab/>
        <w:t>1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aving a Visual C# Express Project</w:t>
        <w:tab/>
        <w:t>1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unning a Visual C# Express Project</w:t>
        <w:tab/>
        <w:t>1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hapter Review</w:t>
        <w:tab/>
        <w:t>1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</w:rPr>
        <w:t>2</w:t>
      </w:r>
      <w:r>
        <w:rPr>
          <w:rFonts w:cs="Trebuchet MS" w:ascii="Trebuchet MS" w:hAnsi="Trebuchet MS"/>
          <w:b/>
        </w:rPr>
        <w:t>.</w:t>
        <w:tab/>
      </w:r>
      <w:r>
        <w:rPr>
          <w:rFonts w:cs="Trebuchet MS" w:ascii="Trebuchet MS" w:hAnsi="Trebuchet MS"/>
          <w:b/>
          <w:sz w:val="28"/>
        </w:rPr>
        <w:t>Overview of Visual C# Express Objec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Form Ob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Button Control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abel Control</w:t>
        <w:tab/>
        <w:t>2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extBox Control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heckBox Control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adioButton Control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GroupBox Control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anel Control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istBox Control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ictureBox Control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rogressBar Control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mer Control</w:t>
        <w:tab/>
        <w:t>2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andom Number Object</w:t>
        <w:tab/>
        <w:t>2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oundPlayer Object</w:t>
        <w:tab/>
        <w:t>2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hapter Review</w:t>
        <w:tab/>
        <w:t>2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</w:rPr>
        <w:t>3</w:t>
      </w:r>
      <w:r>
        <w:rPr>
          <w:rFonts w:cs="Trebuchet MS" w:ascii="Trebuchet MS" w:hAnsi="Trebuchet MS"/>
          <w:b/>
        </w:rPr>
        <w:t>.</w:t>
        <w:tab/>
      </w:r>
      <w:r>
        <w:rPr>
          <w:rFonts w:cs="Trebuchet MS" w:ascii="Trebuchet MS" w:hAnsi="Trebuchet MS"/>
          <w:b/>
          <w:sz w:val="28"/>
        </w:rPr>
        <w:t>Overview of Visual C# Express Programming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 Brief History of C#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ules of C# Programming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ariable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sual C# Express Data Typ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Variable Declaration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rrays</w:t>
        <w:tab/>
        <w:t>3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nstant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ariable Initialization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tellisense Feature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sual C# Express Statements and Expression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ype Casting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sual C# Express Arithmetic Operators</w:t>
        <w:tab/>
        <w:t>3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mparison and Logical Operator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ncatenation Operator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tring Functions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ath Functions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sual C# Express Decisions - If Statements</w:t>
        <w:tab/>
        <w:t>3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witch - Another Way to Branch</w:t>
        <w:tab/>
        <w:t>3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sual C# Express Looping</w:t>
        <w:tab/>
        <w:t>3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sual C# Express Counting</w:t>
        <w:tab/>
        <w:t>3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hapter Review</w:t>
        <w:tab/>
        <w:t>3-43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4.</w:t>
        <w:tab/>
        <w:t>Debugging a Visual C# Express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Errors in Visual C# Express Project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Debugging Visual C# Express Projects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Opening a Visual C# Express Project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ebugging Example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Using the Debugging Tools</w:t>
        <w:tab/>
        <w:t>4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Writing to the Output Window</w:t>
        <w:tab/>
        <w:t>4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Breakpoint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ewing Variables in the Locals Window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ewing Variables in the Watch Window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all Stack Window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ingle Stepping (Step Into) an Application</w:t>
        <w:tab/>
        <w:t>4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rocedure Stepping (Step Over)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rocedure Exit (Step Out)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ebugging Strategi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roject Design Considerations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hapter Review</w:t>
        <w:tab/>
        <w:t>4-26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5.</w:t>
        <w:tab/>
        <w:t>Safecracke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afecracker Project Preview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afecracker Form Design</w:t>
        <w:tab/>
        <w:t>5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Initializing Stopped State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topped to Playing State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Playing to Stopped State</w:t>
        <w:tab/>
        <w:t>5-24</w:t>
      </w:r>
    </w:p>
    <w:p>
      <w:pPr>
        <w:pStyle w:val="Normal"/>
        <w:tabs>
          <w:tab w:val="clear" w:pos="720"/>
          <w:tab w:val="left" w:pos="540" w:leader="none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Code Design – Generating Secret Combination</w:t>
        <w:tab/>
        <w:t>5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Handling Multiple Events in a Single Event Procedure</w:t>
        <w:tab/>
        <w:t>5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Accepting Player Input</w:t>
        <w:tab/>
        <w:t>5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Checking Player Input</w:t>
        <w:tab/>
        <w:t>5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Adding Sounds</w:t>
        <w:tab/>
        <w:t>5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afecracker Game Project Review</w:t>
        <w:tab/>
        <w:t>5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afecracker Game Project Enhancements</w:t>
        <w:tab/>
        <w:t>5-51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6.</w:t>
        <w:tab/>
        <w:t>Tic Tac To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c Tac Toe Project Preview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c Tac Toe Form Design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Initializing Stopped State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Code Design – Stopped to Playing State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Playing to Stopped State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Marking Grid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Using General Functions in Project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Checking for Win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Number of Players Selection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Random Computer Moves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mart Computer Moves</w:t>
        <w:tab/>
        <w:t>6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Adding Sounds</w:t>
        <w:tab/>
        <w:t>6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c Tac Toe Game Project Review</w:t>
        <w:tab/>
        <w:t>6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Tic Tac Toe Game Project Enhancements</w:t>
        <w:tab/>
        <w:t>6-58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7.</w:t>
        <w:tab/>
        <w:t>Match Gam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Match Game Project Preview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atch Game Form Design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Form Design – Photo Selection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Initializing Stopped State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Integer Shuffling</w:t>
        <w:tab/>
        <w:t>7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topped to Playing to Stopped State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Displaying Photos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One Player, Solitaire Game</w:t>
        <w:tab/>
        <w:t>7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Computer Moves</w:t>
        <w:tab/>
        <w:t>7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Random Computer</w:t>
        <w:tab/>
        <w:t>7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mart Computer</w:t>
        <w:tab/>
        <w:t>7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atch Game Project Review</w:t>
        <w:tab/>
        <w:t>7-8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atch Game Project Improvements</w:t>
        <w:tab/>
        <w:t>7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8.</w:t>
        <w:tab/>
        <w:t>Pizza Delivery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Pizza Delivery Project Preview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Pizza Delivery Form Design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dding Controls at Run-Tim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Form Design – Building Delivery Grid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Initializing Stopped State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Clock</w:t>
        <w:tab/>
        <w:t>8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Phone Orders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Pizza Oven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Load Car</w:t>
        <w:tab/>
        <w:t>8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Move Car</w:t>
        <w:tab/>
        <w:t>8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Deliveries</w:t>
        <w:tab/>
        <w:t>8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ultiple Form Visual C# Express Applications</w:t>
        <w:tab/>
        <w:t>8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Form Design – Sales Results</w:t>
        <w:tab/>
        <w:t>8-8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ales Results</w:t>
        <w:tab/>
        <w:t>8-9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izza Delivery Game Project Review</w:t>
        <w:tab/>
        <w:t>8-10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izza Delivery Game Project Improvements</w:t>
        <w:tab/>
        <w:t>8-10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Trebuchet MS" w:ascii="Trebuchet MS" w:hAnsi="Trebuchet MS"/>
          <w:b/>
          <w:sz w:val="28"/>
          <w:szCs w:val="28"/>
        </w:rPr>
        <w:t>9.</w:t>
        <w:tab/>
        <w:t>Moon Landing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Moon Landing Project Preview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Moon Landing Form Design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Initializing Options, Clock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Physics of Moon Landing</w:t>
        <w:tab/>
        <w:t>9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emaining Work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Landing Pad Distances</w:t>
        <w:tab/>
        <w:t>9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Landing Detection</w:t>
        <w:tab/>
        <w:t>9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Pilot Levels and Sounds</w:t>
        <w:tab/>
        <w:t>9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Graphics Methods</w:t>
        <w:tab/>
        <w:t>9-7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Graphics Object</w:t>
        <w:tab/>
        <w:t>9-7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lors</w:t>
        <w:tab/>
        <w:t>9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en Object</w:t>
        <w:tab/>
        <w:t>9-8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rawLine Method</w:t>
        <w:tab/>
        <w:t>9-8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Trajectory Display, Suggested Path</w:t>
        <w:tab/>
        <w:t>9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ectangle Structure</w:t>
        <w:tab/>
        <w:t>9-8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rawEllipse Method</w:t>
        <w:tab/>
        <w:t>9-9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Trajectory Display, Actual Path</w:t>
        <w:tab/>
        <w:t>9-9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rawImage Method – Scrolling Background</w:t>
        <w:tab/>
        <w:t>9-9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crolling Landscape</w:t>
        <w:tab/>
        <w:t>9-9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Sprite Animation</w:t>
        <w:tab/>
        <w:t>9-10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Lander Animation</w:t>
        <w:tab/>
        <w:t>9-10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Autopilot</w:t>
        <w:tab/>
        <w:t>9-1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oon Landing Game Project Review</w:t>
        <w:tab/>
        <w:t>9-1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Moon Landing Game Project Improvements</w:t>
        <w:tab/>
        <w:t>9-1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10.</w:t>
        <w:tab/>
        <w:t>Leap Frog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Leap Frog Project Preview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Game Design – Prelude to Form Design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eap Frog Form Design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troduction to Object-Oriented Programming (OOP)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prite Class, Properties</w:t>
        <w:tab/>
        <w:t>10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rawImage Method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Brush Object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FillRectangle Method</w:t>
        <w:tab/>
        <w:t>10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prite Class, Methods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Road Panel</w:t>
        <w:tab/>
        <w:t>10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River Panel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nake Panel</w:t>
        <w:tab/>
        <w:t>10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Moving the Frog</w:t>
        <w:tab/>
        <w:t>10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llision Detection</w:t>
        <w:tab/>
        <w:t>10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Vehicle Collisions</w:t>
        <w:tab/>
        <w:t>10-7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nake Collisions</w:t>
        <w:tab/>
        <w:t>10-7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Log Collisions</w:t>
        <w:tab/>
        <w:t>10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Home Collisions</w:t>
        <w:tab/>
        <w:t>10-8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Game Levels</w:t>
        <w:tab/>
        <w:t>10-10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coring</w:t>
        <w:tab/>
        <w:t>10-1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Form Design – High Scores</w:t>
        <w:tab/>
        <w:t>10-1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Displaying High Scores</w:t>
        <w:tab/>
        <w:t>10-1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Saving High Scores</w:t>
        <w:tab/>
        <w:t>10-1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Reading High Scores</w:t>
        <w:tab/>
        <w:t>10-1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Code Design – Adding to High Scores</w:t>
        <w:tab/>
        <w:t>10-1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eap Frog Game Project Review</w:t>
        <w:tab/>
        <w:t>10-1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eap Frog Game Project Enhancements</w:t>
        <w:tab/>
        <w:t>10-153</w:t>
      </w:r>
      <w:r>
        <w:br w:type="page"/>
      </w:r>
    </w:p>
    <w:p>
      <w:pPr>
        <w:pStyle w:val="NormalWeb"/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>Appendix. Distributing a Visual C# Express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Trebuchet MS" w:ascii="Trebuchet MS" w:hAnsi="Trebuchet MS"/>
        </w:rPr>
        <w:tab/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Distribution of Files</w:t>
        <w:tab/>
        <w:t>A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pplication Icons</w:t>
        <w:tab/>
        <w:t>A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Using IconEdit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Running a Project on Another Computer</w:t>
        <w:tab/>
        <w:t>A-12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This page intentionally not left blank.</w:t>
      </w:r>
    </w:p>
    <w:p>
      <w:pPr>
        <w:pStyle w:val="Normal"/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Trebuchet MS" w:hAnsi="Trebuchet MS"/>
        <w:b/>
        <w:sz w:val="28"/>
      </w:rPr>
      <w:fldChar w:fldCharType="begin"/>
    </w:r>
    <w:r>
      <w:rPr>
        <w:rStyle w:val="PageNumber"/>
        <w:sz w:val="28"/>
        <w:b/>
        <w:rFonts w:cs="Arial" w:ascii="Trebuchet MS" w:hAnsi="Trebuchet MS"/>
      </w:rPr>
      <w:instrText xml:space="preserve"> PAGE </w:instrText>
    </w:r>
    <w:r>
      <w:rPr>
        <w:rStyle w:val="PageNumber"/>
        <w:sz w:val="28"/>
        <w:b/>
        <w:rFonts w:cs="Arial" w:ascii="Trebuchet MS" w:hAnsi="Trebuchet MS"/>
      </w:rPr>
      <w:fldChar w:fldCharType="separate"/>
    </w:r>
    <w:r>
      <w:rPr>
        <w:rStyle w:val="PageNumber"/>
        <w:sz w:val="28"/>
        <w:b/>
        <w:rFonts w:cs="Arial" w:ascii="Trebuchet MS" w:hAnsi="Trebuchet MS"/>
      </w:rPr>
      <w:t>xii</w:t>
    </w:r>
    <w:r>
      <w:rPr>
        <w:rStyle w:val="PageNumber"/>
        <w:sz w:val="28"/>
        <w:b/>
        <w:rFonts w:cs="Arial" w:ascii="Trebuchet MS" w:hAnsi="Trebuchet MS"/>
      </w:rPr>
      <w:fldChar w:fldCharType="end"/>
    </w:r>
    <w:r>
      <w:rPr>
        <w:rStyle w:val="PageNumber"/>
        <w:rFonts w:cs="Arial" w:ascii="Arial" w:hAnsi="Arial"/>
        <w:b/>
        <w:sz w:val="28"/>
      </w:rPr>
      <w:tab/>
    </w:r>
    <w:r>
      <w:rPr>
        <w:rStyle w:val="PageNumber"/>
        <w:rFonts w:cs="Arial" w:ascii="Trebuchet MS" w:hAnsi="Trebuchet MS"/>
        <w:b/>
        <w:sz w:val="28"/>
      </w:rPr>
      <w:t>Kid Games With Visual C# Expr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Trebuchet MS" w:hAnsi="Trebuchet MS"/>
        <w:b/>
        <w:sz w:val="28"/>
      </w:rPr>
      <w:t>Contents</w:t>
    </w:r>
    <w:r>
      <w:rPr>
        <w:rFonts w:cs="Arial" w:ascii="Arial" w:hAnsi="Arial"/>
        <w:b/>
        <w:sz w:val="28"/>
      </w:rPr>
      <w:tab/>
    </w:r>
    <w:r>
      <w:rPr>
        <w:rStyle w:val="PageNumber"/>
        <w:rFonts w:cs="Arial" w:ascii="Trebuchet MS" w:hAnsi="Trebuchet MS"/>
        <w:b/>
        <w:sz w:val="28"/>
      </w:rPr>
      <w:fldChar w:fldCharType="begin"/>
    </w:r>
    <w:r>
      <w:rPr>
        <w:rStyle w:val="PageNumber"/>
        <w:sz w:val="28"/>
        <w:b/>
        <w:rFonts w:cs="Arial" w:ascii="Trebuchet MS" w:hAnsi="Trebuchet MS"/>
      </w:rPr>
      <w:instrText xml:space="preserve"> PAGE </w:instrText>
    </w:r>
    <w:r>
      <w:rPr>
        <w:rStyle w:val="PageNumber"/>
        <w:sz w:val="28"/>
        <w:b/>
        <w:rFonts w:cs="Arial" w:ascii="Trebuchet MS" w:hAnsi="Trebuchet MS"/>
      </w:rPr>
      <w:fldChar w:fldCharType="separate"/>
    </w:r>
    <w:r>
      <w:rPr>
        <w:rStyle w:val="PageNumber"/>
        <w:sz w:val="28"/>
        <w:b/>
        <w:rFonts w:cs="Arial" w:ascii="Trebuchet MS" w:hAnsi="Trebuchet MS"/>
      </w:rPr>
      <w:t>xiii</w:t>
    </w:r>
    <w:r>
      <w:rPr>
        <w:rStyle w:val="PageNumber"/>
        <w:sz w:val="28"/>
        <w:b/>
        <w:rFonts w:cs="Arial" w:ascii="Trebuchet MS" w:hAnsi="Trebuchet M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>
        <w:rStyle w:val="PageNumber"/>
        <w:rFonts w:cs="Arial" w:ascii="Trebuchet MS" w:hAnsi="Trebuchet MS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69240</wp:posOffset>
              </wp:positionV>
              <wp:extent cx="5667375" cy="508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67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2pt" to="442.6pt,21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Trebuchet MS" w:hAnsi="Trebuchet MS"/>
      </w:rPr>
      <w:instrText xml:space="preserve"> PAGE </w:instrText>
    </w:r>
    <w:r>
      <w:rPr>
        <w:rStyle w:val="PageNumber"/>
        <w:sz w:val="28"/>
        <w:b/>
        <w:rFonts w:cs="Arial" w:ascii="Trebuchet MS" w:hAnsi="Trebuchet MS"/>
      </w:rPr>
      <w:fldChar w:fldCharType="separate"/>
    </w:r>
    <w:r>
      <w:rPr>
        <w:rStyle w:val="PageNumber"/>
        <w:sz w:val="28"/>
        <w:b/>
        <w:rFonts w:cs="Arial" w:ascii="Trebuchet MS" w:hAnsi="Trebuchet MS"/>
      </w:rPr>
      <w:t>i</w:t>
    </w:r>
    <w:r>
      <w:rPr>
        <w:rStyle w:val="PageNumber"/>
        <w:sz w:val="28"/>
        <w:b/>
        <w:rFonts w:cs="Arial" w:ascii="Trebuchet MS" w:hAnsi="Trebuchet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dot"/>
      </w:tabs>
      <w:ind w:left="540" w:hanging="54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4:30:00Z</dcterms:created>
  <dc:creator>Lou Tylee</dc:creator>
  <dc:description/>
  <dc:language>en-US</dc:language>
  <cp:lastModifiedBy>Lou Tylee</cp:lastModifiedBy>
  <cp:lastPrinted>2007-07-27T06:41:00Z</cp:lastPrinted>
  <dcterms:modified xsi:type="dcterms:W3CDTF">2007-08-05T01:08:00Z</dcterms:modified>
  <cp:revision>166</cp:revision>
  <dc:subject>Contents</dc:subject>
  <dc:title>Kid Games With Visual C# Express</dc:title>
</cp:coreProperties>
</file>